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dobycie przez studentów podstawowej wiedzy związanej z przedsiębiorczością. W ramach kursu studenci poznają kluczowe terminy w języku polskim oraz rosyjskim z zakresu ekonomii oraz przykłady postaw przedsiębiorczych.  Uczestnicy kursu uzyskają wiedzę dotyczącą uwarunkowań zakładania i prowadzenia działalności gospodarczej, jej rozwoju a także  wzmacniania konkurencyjności.  Kurs ma za zadanie ułatwić słuchaczom zakładanie własnej firmy m.in. poprzez  kreowanie postaw przedsiębiorczych. Istotnym celem zajęć jest rozwój krytycznego i analitycznego oraz twórczego myślenia, logicznego wnioskowania i uzasadniania własnych opinii i pomysł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odstawowe umiejętności analizy faktów społeczno-kulturowych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: rozumie kompleksową naturę i zmienność zjawisk ekonomicznych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: zna podstawowe mechanizmy gospodarki rynkowej,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przygotowany do ustawicznego rozwijania swoich kompetencji i wiedzy, rozumie potrzebę stałego podnoszenia swoich kwalifik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potrafi wyszukiwać, analizowa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ć, selekcjonować i użytkowa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z zakresu przedsiębiorczości z wykorzystaniem róż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eł i zasobów.</w:t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formułować wnioski na podstawie analizy wybranych wskaźników ekonom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rozumie znaczenie wiedzy w rozwiązywaniu problem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color w:val="1A171B"/>
                <w:sz w:val="22"/>
                <w:szCs w:val="22"/>
              </w:rPr>
            </w:pPr>
            <w:r>
              <w:rPr>
                <w:sz w:val="22"/>
                <w:szCs w:val="22"/>
              </w:rPr>
              <w:t>K02: ma świadomość roli przedsiębiorczości w życiu społecz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</w:t>
            </w:r>
            <w:r>
              <w:rPr>
                <w:color w:val="000000"/>
                <w:sz w:val="22"/>
                <w:szCs w:val="22"/>
              </w:rPr>
              <w:t>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ktywny udział w zajęciach, zrealizowanie wszystkich aktywności przewidzianych na platformie e-learnigowej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 i testu końcowego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liczenie testu końcowego na min. 70% od przewidzianej w pracy ilości punktów (test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liczba nieobecności na zajęciach stacjonarnych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brane teorie przedsiębiorczości, znaczenie przedsiębiorczości w procesach gospodarcz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hania koniunktury gospodarcz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oria produkcj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enie, dóbr i substytucja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kosz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yt na prac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nie decyzji produkcyj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ołeczna odpowiedzialność biznes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ing Shared Value  (CSV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cuch T., </w:t>
            </w:r>
            <w:r>
              <w:rPr>
                <w:i/>
                <w:sz w:val="22"/>
                <w:szCs w:val="22"/>
              </w:rPr>
              <w:t>Przedsiębiorczość. Podstawy teoretyczn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Rubin, Û.B. </w:t>
            </w:r>
            <w:r>
              <w:rPr>
                <w:i/>
                <w:sz w:val="22"/>
                <w:szCs w:val="22"/>
              </w:rPr>
              <w:t>Osnovy predprinimatelʹstva: Učebnik</w:t>
            </w:r>
            <w:r>
              <w:rPr>
                <w:sz w:val="22"/>
                <w:szCs w:val="22"/>
              </w:rPr>
              <w:t>, Sinergiâ, Moskva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galski J., Francik A., </w:t>
            </w:r>
            <w:r>
              <w:rPr>
                <w:i/>
                <w:sz w:val="22"/>
                <w:szCs w:val="22"/>
              </w:rPr>
              <w:t>Przedsiębiorczość i zarządzanie firmą. Teoria i praktyka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ksiak, J., </w:t>
            </w:r>
            <w:r>
              <w:rPr>
                <w:i/>
                <w:sz w:val="22"/>
                <w:szCs w:val="22"/>
              </w:rPr>
              <w:t>Ekonomia. Kurs podstawowy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ewski R., Kwiatkowski E., </w:t>
            </w:r>
            <w:r>
              <w:rPr>
                <w:i/>
                <w:iCs/>
                <w:sz w:val="22"/>
                <w:szCs w:val="22"/>
              </w:rPr>
              <w:t>Podstawy ekonomii</w:t>
            </w:r>
            <w:r>
              <w:rPr>
                <w:sz w:val="22"/>
                <w:szCs w:val="22"/>
              </w:rPr>
              <w:t>, Wydawnictwo Naukowe PWN, W-wa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ch Z., </w:t>
            </w:r>
            <w:r>
              <w:rPr>
                <w:i/>
                <w:sz w:val="22"/>
                <w:szCs w:val="22"/>
              </w:rPr>
              <w:t>Podstawy mikroekonomii</w:t>
            </w:r>
            <w:r>
              <w:rPr>
                <w:sz w:val="22"/>
                <w:szCs w:val="22"/>
              </w:rPr>
              <w:t>, wyd. Synaba, Kraków, 200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rny B., </w:t>
            </w:r>
            <w:r>
              <w:rPr>
                <w:i/>
                <w:sz w:val="22"/>
                <w:szCs w:val="22"/>
              </w:rPr>
              <w:t>Podstawy ekonomii</w:t>
            </w:r>
            <w:r>
              <w:rPr>
                <w:sz w:val="22"/>
                <w:szCs w:val="22"/>
              </w:rPr>
              <w:t>, Polskie Wydawnictwo Ekonomiczne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ffin R. </w:t>
            </w:r>
            <w:r>
              <w:rPr>
                <w:i/>
                <w:sz w:val="22"/>
                <w:szCs w:val="22"/>
              </w:rPr>
              <w:t>Podstawy zarządzania organizacjami</w:t>
            </w:r>
            <w:r>
              <w:rPr>
                <w:sz w:val="22"/>
                <w:szCs w:val="22"/>
              </w:rPr>
              <w:t>, Wydawnictwo Naukowe PWN, Warszawa 200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czuk B., Kasprzak-Czelej A., Bolibok P., Społeczna odpowiedzialność biznesu w perspektywie zmian i wyzwań gospodarki, Wydawnictwo UMCS, Lublin 202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akroekonomia, Polskie Wydawnictwo Ekonomiczne, Warszawa 200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gg D. , Fischer S., Dornbusch R., Ekonomia : mikroekonomia, Polskie Wydawnictwo Ekonomiczne, Warszawa 20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1:57:00Z</dcterms:created>
  <dc:creator>PM</dc:creator>
  <dc:description/>
  <cp:keywords/>
  <dc:language>en-US</dc:language>
  <cp:lastModifiedBy>Michał Jankowicz</cp:lastModifiedBy>
  <dcterms:modified xsi:type="dcterms:W3CDTF">2025-12-15T18:14:00Z</dcterms:modified>
  <cp:revision>12</cp:revision>
  <dc:subject/>
  <dc:title/>
</cp:coreProperties>
</file>